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tinerario N°. 3 </w:t>
      </w:r>
    </w:p>
    <w:p>
      <w:pPr>
        <w:pStyle w:val="Testonormal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.-P. Park - Ferrovia  - Veiano - Acque Minerali - B.-P. Park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Km 15</w:t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ntiero è segnato col numero 3 in rosso e due segni giallo e rosso lungo tutto il percorso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tto 1-2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la quercia all'ingresso di B.-P. Park prendere per la strada sterrata a sinistra direzione circa N.N.E. fino ad incrociare altra strada campestre che in discesa (girare a sx,direzione NO). vi porta al guado del fosso dei fornelli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ttraversare il fosso seguitelo fino ad arrivare ad un ponticello di legno.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Proseguire in leggera salita lungo il prato fino a raggiungere la strada provinciale (asfaltata) e proseguire fino al ponte sulla ferrovia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tto 2-3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a di attraversare il ponte lasciare la provinciale girando a destra e passando per un cancello, costeggiare la ferrovia abbandonata fino a quando non è possibile scenderci. Scendere nella ferrovia e percorrerla alla vostra sinistra (direzione NE). Passerete sotto una galleria e poi incontrerete un vecchio ponte che la sovrappassa poco prima di un casello ferroviario. Salite sul ponte e prendete la strada in discesa verso S.S.E. passando attraverso il cancello. Giunti in fondo a questa strada girare a sinistra e dopo un centinaio di metri, al bivio, troverete sulla vostra sinistra un fontanile con a fianco i resti di una strada Romana .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 se avete deciso di fare il percorso in due giorni potrete pernottare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tto 3-4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Proseguite lungo la strada sterrata direzione S.S.0. fino a incrociare la SP Braccianese poco prima del ponte sul fosso di Grianfratto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tto 4-5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Salita a Veiano e visita con particolare riguardo all'imponente castello e al borgo medioevale splendidamente conservato e ritorno al punto 4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tto 4-6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Percorrere la SP per circa 300 mt, direzione S.S.E. Prima di un lungo ponte che attraversa il F.Mignone prendere per la strada a sinistra verso Acquaforte, direzione N.E, e che risale il fiume fino a un ponte e al bivio (punto 6). Se volete potete raggiungere poco più avanti una sorgente di acqua minerale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ZIONE!!!! In questa zona è pericoloso pernottare a causa delle esalazioni solfuree che ristagnano a livello del terreno, con esiti fatali per mancanza di ossigeno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tto 6-7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Attraversare il ponte e lasciare la strada asfaltata prendendo a destra la strada campestre che con direzione S.E. risale il Fiume .Mignone lungo una splendida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vallata incorniciata da alti speroni di tufo incorniciati da boschi di quercia. Quando la vallata si restringe e assume andamento Nord, all'altezza di un alto sperone di tufo, seguire il fosse tenendoselo alla propria destra fino ad arrivare a B.-P.Park. Seguendo la strada in salita sulla sinistra potete ritornare all’ingresso principale e al punto di partenza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izie Varie</w:t>
      </w:r>
    </w:p>
    <w:p>
      <w:pPr>
        <w:pStyle w:val="Testonormale"/>
        <w:rPr/>
      </w:pPr>
      <w:r>
        <w:rPr>
          <w:rFonts w:cs="Arial" w:ascii="Arial" w:hAnsi="Arial"/>
          <w:sz w:val="22"/>
          <w:szCs w:val="22"/>
        </w:rPr>
        <w:t>Il percorso è molto facile e molto interessante sotto il profilo paesaggistico e Storico-Culturale. Si può compiere in un solo giorno con partenza dal campo la mattina presto, o in due giorni pernottando al fontanile (punto 3) se si segue il senso di marcia segnato sulla carta, oppure a Veiano (punto 4 bis) se si fa il percorso inverso.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raggiungere il punto 4 bis dal punto 4 si percorre la provinciale in salita verso il paese, alla prima curva si prende la strada a sinistra che va alla chiesa di S.Orsio, poco più avanti della quale a destra si risale per una strada scavata nel tufo che costeggia il costone tufaceo su cui sorge Veiano, tra una miriade di tombe etrusche trasformate in stalle e depositi. </w:t>
      </w:r>
    </w:p>
    <w:p>
      <w:pPr>
        <w:pStyle w:val="Test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fine della strada, dopo aver attraversato il fosso del Becco c'è un prato incolto sul quale ci si può accampar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41:00Z</dcterms:created>
  <dc:creator>D&amp;P</dc:creator>
  <dc:description/>
  <cp:keywords/>
  <dc:language>en-US</dc:language>
  <cp:lastModifiedBy>CNSConfig</cp:lastModifiedBy>
  <cp:lastPrinted>1999-06-01T08:55:00Z</cp:lastPrinted>
  <dcterms:modified xsi:type="dcterms:W3CDTF">2009-07-01T13:27:00Z</dcterms:modified>
  <cp:revision>8</cp:revision>
  <dc:subject/>
  <dc:title>  </dc:title>
</cp:coreProperties>
</file>