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normale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ITINERARY N. 3 B.-P. Park - Railway – Veiano - Mineral Water - B-.P. Park </w:t>
      </w:r>
      <w:r>
        <w:rPr>
          <w:rFonts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/>
        </w:rPr>
        <w:t>Km 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ROUTE FROM  1 TO  2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From the oak which stays at B.-P. Park entrance , come into an unpaved road  direction N.N.E. approximatively , until you cross another unpaved road  which leads, downwards,  to the ford  of the ditch of the stove. Go on slightly upwards along a meadow , having a  rock </w:t>
      </w:r>
      <w:r>
        <w:rPr>
          <w:rFonts w:cs="Arial" w:ascii="Arial" w:hAnsi="Arial"/>
          <w:sz w:val="22"/>
          <w:szCs w:val="22"/>
          <w:u w:val="single"/>
          <w:lang w:val="en-GB"/>
        </w:rPr>
        <w:t xml:space="preserve">macera on your </w:t>
      </w:r>
      <w:r>
        <w:rPr>
          <w:rFonts w:cs="Arial" w:ascii="Arial" w:hAnsi="Arial"/>
          <w:sz w:val="22"/>
          <w:szCs w:val="22"/>
          <w:lang w:val="en-GB"/>
        </w:rPr>
        <w:t>righ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ere the three MACERE connect, take the road on the right  , direction N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TE FROM  2 TO 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Go downwards to the railway and follow it keeping it on your left hand.  You will pass under a gallery and then you will meet an old bridge on the railway a little before a signal box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Go up on the bridge and take the road direction S.S.E.. After 300 m. approx. you will meet a fountain with roman ruins nearb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can spend the night here, if you planned to make the trip in two day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TE FROM  3  TO  4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ntinue along the unpaved road , direction 5.5.o. until you ‘ll cross the SP Braccianese , just before the bridge on the Gianfratto ditch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TE FROM  4  TO  5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o up to the town of Veiano and visit the impressive castle  and medieval town 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o back to the point 4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ROUTE FROM   4  TO 6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o  through the SP for 300 m. approx. , direction S.S.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Before a long bridge which crosses the Mignone river, take the unpaved road that  goes upstream  the river direction  N.E.  up to the Y which you find at the point 6 .  </w:t>
      </w:r>
      <w:r>
        <w:rPr>
          <w:rFonts w:cs="Arial" w:ascii="Arial" w:hAnsi="Arial"/>
          <w:sz w:val="22"/>
          <w:szCs w:val="22"/>
        </w:rPr>
        <w:t>(sinceramente io mi perderei a questo punto !! quale punto 6 se ancora non sono al punto 6 ??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f you like you can reach a source of mineral water  a little ahead 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TTENTION !!! In this area is dangerous to spend the night , because there are exhalation of sulphur  which can kill people laying on the ground , because of  lack of oxygen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ROUTE FROM   6   TO  7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ake the country road which goes upstream along the Mignone river, direction S.E., along a beautiful valley , surrounded by high rocks of tuff  framed by oak wood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hen the valley gets smaller and goes direction North, you will find  , near an  high rock of tuff , some trunks of trees  thrown across a ditch, and a stretched rope  which will allow you to go back to BP Park on the lower site 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iscellaneou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route is very easy and very interesting under  the storical – cultural  and landscape point of view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can make it in one day , leaving BP Park very early in the morning, or in two days, spending the night near the fountain ( point 3 )  walking from point 1 to 3 ,  or at Veiano  (point 4 bis)  if you start from point 7 back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reach point 4 bis from point 4 , follow the Strada Provinciale  (Provincial road) upwards to the town.  Take left at the first curve , direction S. Orsio Church . Overtake the church and take on the right a road excavated in the tuff , which skirts the high rock of tuff on which Veiano is buil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You will meet a lot of Etruscan tombs transformed into cattle-sheds and depot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 the end of the road , after crossing the Becco Ditch , there is a meadow where you can camp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03:00Z</dcterms:created>
  <dc:creator>Paola</dc:creator>
  <dc:description/>
  <cp:keywords/>
  <dc:language>en-US</dc:language>
  <cp:lastModifiedBy>CNSConfig</cp:lastModifiedBy>
  <dcterms:modified xsi:type="dcterms:W3CDTF">2009-07-01T13:26:00Z</dcterms:modified>
  <cp:revision>8</cp:revision>
  <dc:subject/>
  <dc:title/>
</cp:coreProperties>
</file>